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0340" cy="1441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d. Fiscale e P.Iva 0199741079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rot. N° __________/_____/ Uff.A.B.e S.                                 88900 Crotone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Vs. rif.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i/>
          <w:sz w:val="24"/>
          <w:szCs w:val="24"/>
        </w:rPr>
        <w:t>OGGETTO: Procedura Negoziata per la fornitura Apparecchiatura CRRT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</w:t>
      </w:r>
      <w:r>
        <w:rPr>
          <w:rFonts w:cs="Verdana" w:ascii="Verdana" w:hAnsi="Verdana"/>
          <w:i/>
          <w:sz w:val="24"/>
          <w:szCs w:val="24"/>
        </w:rPr>
        <w:t>(Terapia sostitutiva extra renale continua) .-</w:t>
      </w:r>
      <w:r>
        <w:rPr>
          <w:rFonts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Spett.le ditta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 xml:space="preserve">    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esta Azienda Sanitaria Provinciale indice una Procedura Negoziata per la fornitura Apparecchiatura per CRRT (terapia sostitutiva extra renale continua) avente le caratteristiche minime descritte nell'allegato “A”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ve Codesta ditta intenda concorrere, unitamente all'offerta in busta chiusa e sigillata con ceralacca e controfirmata su tutti i lembi di chiusura con dicitura “CONTIENE OFFERTA”, in un ulteriore plico, con dicitura “CONTIENE DOCUMENTI” dovrà far pervenire quanto segue: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) –Certificato Camerale provvisto dalla dicitura”Nulla Osta ai fini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dell’Art. 10 della Legge 31 maggio 1965, N° 575 e successive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modificazioni” non anteriore a mesi sei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2) –Dichiarazione del termine massimo di consegn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3) - Fotocopia della presente lettera d’invito e dell'allegato A, sottoscritta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per accettazione dal Titolare o Legale Rappresentante della ditt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4) -Cauzione provvisoria di €. 360,00 pari al 2% del valore massimo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della fornitur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5) -Schede Tecniche dell'apparecchiatura offerta.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La mancanza di uno o parte dei documenti richiesti comporter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inappellabile esclusione della g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Il plico contenente l'offerta economica e quello contenente la documentazione richiesta, dovranno essere inseriti in un terzo plico, sigillato con ceralacca o nastro adesivo trasparente e controfirmato, sui lembi di chiusura dal Titolare o Legale Rappresentante della ditta, che dovrà recare all'esterno il nominativo e l'indirizzo del mittent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Detto plico, inoltre,dovrà recare, ben visibile, la seguente dicitura - ”Ufficio</w:t>
      </w:r>
    </w:p>
    <w:p>
      <w:pPr>
        <w:pStyle w:val="Normal"/>
        <w:rPr/>
      </w:pPr>
      <w:r>
        <w:rPr>
          <w:rFonts w:cs="Verdana" w:ascii="Verdana" w:hAnsi="Verdana"/>
        </w:rPr>
        <w:t xml:space="preserve">A.B. e S.- PROCEDURA NEGOZIATA FORNITURA APPARECCHIATURA PER CRRT – U.O. ANESTESIA E RIANIMAZIONE, e pervenire entro le ore 12,00 del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giorno </w:t>
      </w:r>
      <w:r>
        <w:rPr>
          <w:rFonts w:cs="Verdana" w:ascii="Verdana" w:hAnsi="Verdana"/>
          <w:b/>
          <w:bCs/>
          <w:sz w:val="28"/>
          <w:szCs w:val="28"/>
          <w:u w:val="single"/>
        </w:rPr>
        <w:t xml:space="preserve"> 29 Novembre 2012</w:t>
      </w:r>
      <w:r>
        <w:rPr>
          <w:rFonts w:cs="Verdana" w:ascii="Verdana" w:hAnsi="Verdana"/>
        </w:rPr>
        <w:t xml:space="preserve"> , indirizzato all'Azienda Sanitaria Provinciale di Crotone e recapitato all'Ufficio Protocollo Generale, presso il Centro Direzionale “Il Granaio” , Via M. Nicoletta, scala B, piano 3°, porta “A” - 88900 Crotone.</w:t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 xml:space="preserve">L’accesso al Pubblico presso il suddetto Ufficio è consentito dalle ore 11,00 alle ore 12,30 dei giorni feriali, escluso il sabato. </w:t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i precisa che il contratto non potrà essere  in alcun modo ceduto ad altra ditta.</w:t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/>
      </w:pPr>
      <w:r>
        <w:rPr>
          <w:rFonts w:cs="Verdana" w:ascii="Verdana" w:hAnsi="Verdana"/>
          <w:i w:val="false"/>
          <w:iCs w:val="false"/>
        </w:rPr>
        <w:tab/>
        <w:t xml:space="preserve">                      </w:t>
      </w:r>
      <w:r>
        <w:rPr>
          <w:rFonts w:cs="Verdana" w:ascii="Verdana" w:hAnsi="Verdana"/>
          <w:i w:val="false"/>
          <w:iCs w:val="false"/>
          <w:u w:val="single"/>
        </w:rPr>
        <w:t>AGGIUDICAZIONE ED ESECUZIONE</w:t>
      </w:r>
    </w:p>
    <w:p>
      <w:pPr>
        <w:pStyle w:val="Normal"/>
        <w:ind w:left="708" w:right="0" w:hanging="0"/>
        <w:jc w:val="center"/>
        <w:rPr>
          <w:rFonts w:ascii="Verdana" w:hAnsi="Verdana" w:cs="Verdana"/>
          <w:i w:val="false"/>
          <w:i w:val="false"/>
          <w:iCs w:val="false"/>
          <w:u w:val="single"/>
        </w:rPr>
      </w:pPr>
      <w:r>
        <w:rPr>
          <w:rFonts w:cs="Verdana" w:ascii="Verdana" w:hAnsi="Verdana"/>
          <w:i w:val="false"/>
          <w:iCs w:val="false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L’aggiudicazione della fornitura avverrà, ai sensi dell’Art. 83 del D.Lgs.  N° 163/06 e s.m.i, in favore dell'offerta economicamente più vantaggiosa, in base ai seguenti punteggi: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</w:t>
      </w:r>
      <w:r>
        <w:rPr>
          <w:rFonts w:cs="Verdana" w:ascii="Verdana" w:hAnsi="Verdana"/>
          <w:i w:val="false"/>
          <w:iCs w:val="false"/>
        </w:rPr>
        <w:t>-  Qualità</w:t>
        <w:tab/>
        <w:t xml:space="preserve">max </w:t>
        <w:tab/>
        <w:t xml:space="preserve">                          </w:t>
        <w:tab/>
        <w:t xml:space="preserve">                60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Prezzo</w:t>
        <w:tab/>
        <w:t xml:space="preserve">max            </w:t>
        <w:tab/>
        <w:tab/>
        <w:tab/>
        <w:t xml:space="preserve">                40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</w:t>
      </w:r>
      <w:r>
        <w:rPr>
          <w:rFonts w:cs="Verdana" w:ascii="Verdana" w:hAnsi="Verdana"/>
          <w:i w:val="false"/>
          <w:iCs w:val="false"/>
        </w:rPr>
        <w:t>QUALITA' -  Punti 60 così suddivisi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aratteristiche Tecnico-costruttive-qualitative              35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 xml:space="preserve">Priming pre-eparinato         </w:t>
        <w:tab/>
        <w:tab/>
        <w:tab/>
        <w:tab/>
        <w:t xml:space="preserve">        15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apidità e semplicità di utilizzo                                   10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L’ASP si riserva la facoltà di aggiudicare la gara anche in presenza di una sola offerta valida, se ritenuta conveniente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 xml:space="preserve">La ditta aggiudicataria dovrà provvedere, entro dieci giorni dalla data di comunicazione, alla costituzione di un deposito cauzionale, a garanzia della fornitura per un importo pari al 10 % (diecipercento) del valore complessivo aggiudicato. 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l deposito cauzionale definitivo potrà essere costituito in uno dei seguenti modi:</w:t>
      </w:r>
    </w:p>
    <w:p>
      <w:pPr>
        <w:pStyle w:val="Normal"/>
        <w:rPr/>
      </w:pPr>
      <w:r>
        <w:rPr>
          <w:rFonts w:cs="Verdana" w:ascii="Verdana" w:hAnsi="Verdana"/>
          <w:i w:val="false"/>
          <w:iCs w:val="false"/>
        </w:rPr>
        <w:t xml:space="preserve">1)– assegno circolare – </w:t>
      </w:r>
      <w:r>
        <w:rPr>
          <w:rFonts w:cs="Verdana" w:ascii="Verdana" w:hAnsi="Verdana"/>
          <w:b/>
          <w:i w:val="false"/>
          <w:iCs w:val="false"/>
        </w:rPr>
        <w:t>Non trasferibile</w:t>
      </w:r>
      <w:r>
        <w:rPr>
          <w:rFonts w:cs="Verdana" w:ascii="Verdana" w:hAnsi="Verdana"/>
          <w:i w:val="false"/>
          <w:iCs w:val="false"/>
        </w:rPr>
        <w:t xml:space="preserve"> – intestato all’Azienda Sanitaria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</w:t>
      </w:r>
      <w:r>
        <w:rPr>
          <w:rFonts w:cs="Verdana" w:ascii="Verdana" w:hAnsi="Verdana"/>
          <w:i w:val="false"/>
          <w:iCs w:val="false"/>
        </w:rPr>
        <w:t>Provinciale di Crotone;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2)– Fideiussione Bancaria;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3)– Polizza fidejussoria rilasciata da una delle Compagnie all’uopo autorizzate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 xml:space="preserve">Il predetto deposito cauzionale verrà restituito alla conclusione del rapporto contrattuale. 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l materiale d'uso Vi verrà richiesto, di volta in volta, in base alle effettive esigenze del Servizio;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l pagamento delle forniture avverranno entro 90 giorni, decorrenti dalla data di ricezione delle fatture al Protocollo Generale dell'ASP, dopo i riscontri del Competente Ufficio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n caso di controversie, il Foro di Crotone è l’unico competente per territorio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Per eventuali, ulteriori informazioni gli interessati potranno rivolgersi presso l’Ufficio Acquisizione Beni e Servizi, tutti i giorni feriali, sabato escluso, dalle ore 11,00 alle ore 13,00.-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ab/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                                             </w:t>
      </w:r>
      <w:r>
        <w:rPr>
          <w:rFonts w:cs="Verdana" w:ascii="Verdana" w:hAnsi="Verdana"/>
          <w:i w:val="false"/>
          <w:iCs w:val="false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                                                   </w:t>
      </w:r>
      <w:r>
        <w:rPr>
          <w:rFonts w:cs="Verdana" w:ascii="Verdana" w:hAnsi="Verdana"/>
          <w:i w:val="false"/>
          <w:iCs w:val="false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2-11-09T09:58:00Z</cp:lastPrinted>
  <dcterms:modified xsi:type="dcterms:W3CDTF">2012-10-19T11:23:03Z</dcterms:modified>
  <cp:revision>11</cp:revision>
  <dc:subject/>
  <dc:title>REGIONE CALABRIA</dc:title>
</cp:coreProperties>
</file>